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825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  <w:lang w:val="sr-RS"/>
        </w:rPr>
        <w:tab/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00/21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2. октобар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6. Одлуке о буџету града Крагујевца за 2021. годину (“Службени лист града Крагујевца“, број 38/20 и 16/21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окто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развој и инвестиције за покретање поступка јавне набавке о пружању услуге безбедности и заштите на рад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о пружању услуге безбедности и заштите на рад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49.990,00 динара (без ПДВ-а), који се налази у Годишњем плану набавки Градске управе за развој и инвестиције за 2021. годину, под редним бројем 6/21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финансирање Услуге безбедности и заштите на раду </w:t>
      </w:r>
      <w:r>
        <w:rPr>
          <w:rFonts w:cs="Arial" w:ascii="Arial" w:hAnsi="Arial"/>
          <w:bCs/>
          <w:sz w:val="22"/>
          <w:szCs w:val="22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bCs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„Службени лист града Крагујевца“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 , Функција 130 – опште услуге, Апропирјација 605 – Екомномска класификација 423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о пружању услуге безбедности и заштите на раду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- Градске управе за развој и инвестиције уговор ће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>IV</w:t>
        <w:tab/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 о пружању услуге безбедности и заштите на раду (у даљем тексту: 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; чланом 32. Одлуке о Градском већу ("Службени лист града Крагујевца", број 25/15-пречишћен текст и 12/19) и чланом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; чланом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ља основ за 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о пружању услуге безбедности и заштите на раду и Закључење уговор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пружању услуге безбедности и заштите на раду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 за финансије и јавне набавке, Секретаријат за јавне набавке доставила је мишљења број: 81/21-XXVI од 19.10.2021. године којим се утврђује да је предвиђена јавна набавка Услуге безбедности и заштите на раду, предвиђена Планом јавних набавки Градске управе за развој и инвестиције за 2021. годину (у делу набавки на које се закон не примењује) под редним бројем 6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праву за имовину, урбанизам и озакоњење, доставила је Мишљење број: 48/21-XXVI-03-III од 19.10.2021. године да су средства за финансирањ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безбедности и заштите на раду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 , Функција 130 – опште услуге, Апропријација 605 – Екомномска класификација 423 –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.303/21 од 19.10.2021. године да је сагласан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поступка јавне набавке о пружању услуге безбедности и заштите на раду, процењене вредности 949.990,00 динара (без ПДВ-а), који се налази у Годишњем плану набавки Градске управе за развој и инвестиције за 2021. годину, под редним бројем 0006/21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 је да су средства за финансирање Услуге безбедности и заштите на раду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 , Функција 130 – опште услуге, Апропирјација 605 – Екомномска класификација 423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ће 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безбедности и заштите на раду </w:t>
      </w:r>
      <w:r>
        <w:rPr>
          <w:rFonts w:cs="Arial" w:ascii="Arial" w:hAnsi="Arial"/>
          <w:bCs/>
          <w:sz w:val="22"/>
          <w:szCs w:val="22"/>
        </w:rPr>
        <w:t xml:space="preserve">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 ће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V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је дефинисана обавеза објављивања аката Градског већа у “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РЕДСЕДНИК,</w:t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.д.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</w:t>
      </w:r>
      <w:r>
        <w:rPr>
          <w:rFonts w:cs="Arial" w:ascii="Arial" w:hAnsi="Arial"/>
          <w:sz w:val="22"/>
          <w:szCs w:val="22"/>
          <w:lang w:val="ru-RU"/>
        </w:rPr>
        <w:t xml:space="preserve">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1-10-05T10:54:00Z</cp:lastPrinted>
  <dcterms:modified xsi:type="dcterms:W3CDTF">2021-10-25T06:26:00Z</dcterms:modified>
  <cp:revision>63</cp:revision>
  <dc:subject/>
  <dc:title>ГРАД КРАГУЈЕВАЦ</dc:title>
</cp:coreProperties>
</file>